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TextBodyIndent"/>
        <w:spacing w:lineRule="auto" w:line="360" w:before="0" w:after="120"/>
        <w:ind w:hanging="0"/>
        <w:rPr/>
      </w:pPr>
      <w:r>
        <w:rPr>
          <w:rFonts w:cs="Arial" w:ascii="Arial" w:hAnsi="Arial"/>
        </w:rPr>
        <w:t xml:space="preserve">Výroční zpráva Rady pro výzkum, vývoj a inovace za rok 2014 (část II.), zpracovaná podle závazné osnovy, je předkládána vládě pro informaci na základě usnesení vlády ze dne 20. února 2002 č. 175 k Rozboru poradních a pracovních orgánů vlády, kterým se ukládá předsedům poradních a pracovních orgánů vlády předkládat pravidelné výroční zprávy příslušných poradních a pracovních orgánů vládě do 31. května následujícího roku - počínaje rokem 2003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>Rada pro výzkum, vývoj a inovace již předložila vládě ke konci roku 2014 v souladu se Statutem Rady schváleným usnesením vlády ze dne 18. dubna 2012 č. 286 „Zprávu o činnosti Rady pro výzkum, vývoj a inovace za rok 2014“ jako součást materiálu, kterým byly navrženy odměny za výkon veřejné funkce za rok 2014 členům Rady pro výzkum, vývoj a inovace a členům jejích odborných a poradních orgánů. Zároveň byly předloženy zprávy o činnosti těchto odborných a poradních orgánů. Tuto zprávu vláda vzala na vědomí svým usnesením ze dne 15. prosince 2014 č. 1065, k návrhu na stanovení odměn za výkon veřejné funkce členů Rady pro výzkum, vývoj a inovace za rok 2014 a zprávě o činnosti Rady pro výzkum, vývoj a inovace za rok 2014, návrhu na stanovení odměn za výkon veřejné funkce pro členy poradních orgánů Rady pro výzkum, vývoj a inovace za rok 2014 a zprávám o činnosti poradních orgánů Rady pro výzkum, vývoj a inovace za rok 2014.</w:t>
      </w:r>
    </w:p>
    <w:p>
      <w:pPr>
        <w:pStyle w:val="TextBodyIndent"/>
        <w:tabs>
          <w:tab w:val="clear" w:pos="708"/>
          <w:tab w:val="left" w:pos="709" w:leader="none"/>
        </w:tabs>
        <w:spacing w:lineRule="auto" w:line="360" w:before="0" w:after="120"/>
        <w:ind w:hanging="0"/>
        <w:rPr>
          <w:rFonts w:ascii="Arial" w:hAnsi="Arial" w:cs="Arial"/>
        </w:rPr>
      </w:pPr>
      <w:r>
        <w:rPr>
          <w:rFonts w:cs="Arial" w:ascii="Arial" w:hAnsi="Arial"/>
        </w:rPr>
        <w:t>Předkládanou výroční zprávu schválila Rada pro výzkum, vývoj a inovace na svém 304. zasedání dne 24. dubna 2015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exact" w:line="340"/>
      <w:ind w:firstLine="708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Bártová Milada</cp:lastModifiedBy>
  <cp:lastPrinted>2004-05-12T12:49:00Z</cp:lastPrinted>
  <dcterms:modified xsi:type="dcterms:W3CDTF">2015-04-09T08:47:00Z</dcterms:modified>
  <cp:revision>7</cp:revision>
  <dc:subject/>
  <dc:title>"[Klepněte sem a vložte římské číslo dle čísla na obálce</dc:title>
</cp:coreProperties>
</file>